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songrád Város Képviselő-testü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</w:t>
      </w:r>
      <w:r>
        <w:rPr>
          <w:b/>
          <w:sz w:val="26"/>
          <w:szCs w:val="26"/>
        </w:rPr>
        <w:t>/2017. (IV. ….) Önkormányzati rendel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tervezet)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songrád város 2016. évi pénzügyi tervének végrehajtásáról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az Alaptörvény 32. cikk (2) bekezdésében meghatározott eredeti jogalkotói hatáskörében, az Alaptörvény 32. cikk (1) bekezdés d) pontjában meghatározott feladatkörében eljárva a következőt rendeli el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A Csongrád város 2016. évi költségvetési tervének végrehajtásáról szóló beszámolót a Képviselő-testület a rendelet 1., 2., 3., 4., 5. mellékletében foglaltak szerinti részletezésben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96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3.579.064.284Ft</w:t>
        <w:tab/>
        <w:t xml:space="preserve">  bevételi főösszeggel,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ab/>
        <w:t>3.326.106.688Ft</w:t>
        <w:tab/>
        <w:t>kiadási főösszeggel,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52.957.596Ft</w:t>
        <w:tab/>
        <w:t xml:space="preserve">     alaptevékenység maradványával, 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</w:tabs>
        <w:jc w:val="both"/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25.140.020.577Ft</w:t>
        <w:tab/>
        <w:t>eszköz-forrás összegge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60"/>
        </w:rPr>
        <w:t>állapítja meg.</w:t>
      </w:r>
    </w:p>
    <w:p>
      <w:pPr>
        <w:pStyle w:val="Normal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(1) E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rendelet hatálybalépésével egyidejűleg a Csongrád Város Önkormányzata 2016. évi költségvetéséről és annak végrehajtásáról, a költségvetési gazdálkodás vitelének szabályairól szóló 5/2016. (II.19.) önkormányzati rendelet hatályát vesz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Bedő Tamás </w:t>
        <w:tab/>
        <w:tab/>
        <w:tab/>
        <w:tab/>
        <w:tab/>
        <w:t xml:space="preserve">Dr. Juhász László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polgármester </w:t>
        <w:tab/>
        <w:tab/>
        <w:tab/>
        <w:tab/>
        <w:tab/>
        <w:t xml:space="preserve">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Záradék: </w:t>
      </w:r>
    </w:p>
    <w:p>
      <w:pPr>
        <w:pStyle w:val="Normal"/>
        <w:jc w:val="both"/>
        <w:rPr/>
      </w:pPr>
      <w:r>
        <w:rPr/>
        <w:t xml:space="preserve">A rendelet kihirdetésének napja: 2017. ápril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</w:t>
      </w:r>
      <w:r>
        <w:rPr/>
        <w:t xml:space="preserve">Dr. Juhász László </w:t>
      </w:r>
    </w:p>
    <w:p>
      <w:pPr>
        <w:pStyle w:val="Normal"/>
        <w:ind w:left="5664" w:firstLine="708"/>
        <w:jc w:val="both"/>
        <w:rPr/>
      </w:pPr>
      <w:r>
        <w:rPr/>
        <w:t xml:space="preserve"> </w:t>
      </w:r>
      <w:r>
        <w:rPr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 xml:space="preserve">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29:00Z</dcterms:created>
  <dc:creator>Polgármesteri Hivatal</dc:creator>
  <dc:description/>
  <cp:keywords/>
  <dc:language>en-US</dc:language>
  <cp:lastModifiedBy>raczani</cp:lastModifiedBy>
  <cp:lastPrinted>2017-04-18T10:05:00Z</cp:lastPrinted>
  <dcterms:modified xsi:type="dcterms:W3CDTF">2017-04-18T08:05:00Z</dcterms:modified>
  <cp:revision>3</cp:revision>
  <dc:subject/>
  <dc:title>Csongrád Város Önkormányzata Képviselő-testületének</dc:title>
</cp:coreProperties>
</file>